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亚行贷款实施统筹城乡建设示范工程的咨询、勘察、设计、环评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720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亚行贷款实施统筹城乡建设示范工程的咨询、勘察、设计、环评，确认施工单位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67.1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7.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亚行贷款实施统筹城乡建设示范工程的咨询、勘察、设计、环评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亚行贷款实施统筹城乡建设示范工程的咨询、勘察、设计、环评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7.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7.1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7.1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7.1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亚行贷款实施统筹城乡建设示范工程的咨询、勘察、设计、环评　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亚行贷款实施统筹城乡建设示范工程的咨询、勘察、设计、环评　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亚行贷款实施统筹城乡建设示范工程的咨询、勘察、设计、环评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亚行贷款实施统筹城乡建设示范工程的咨询、勘察、设计、环评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居民生活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居民生活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9:00Z</dcterms:created>
  <dc:creator>Administrator</dc:creator>
  <dc:description/>
  <dc:language>en-US</dc:language>
  <cp:lastModifiedBy>AutoBVT</cp:lastModifiedBy>
  <dcterms:modified xsi:type="dcterms:W3CDTF">2019-10-16T0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